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is text is from the freedb howto, that can be downloaded from the Download/Misc section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E FREEDB FILE FORMAT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----------------------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Database entries must be in the US-ASCII, ISO-8859-1 (the 8-bit ASCII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extension also known as "Latin alphabet #1" or ISO-Latin-1) or UTF-8 (Unicode)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haracter set. Lines must always be terminated by a newline/linefeed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(ctrl-J, or 0Ah) character or a carriage return character (ctrl-M, or 0Dh)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followed by a newline/linefeed character. All lines in a database entry must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be less than or equal to 256 characters in length, including the terminating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haracter(s). Database entries with lines that are longer will be considered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invalid. There must be no blank lines in a database entry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Lines that begin with # are comments. Comments should appear only at th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op of the file before any keywords. Comments in the body of the file ar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subject to removal when submitted for inclusion to the database. Comments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should consist only of characters in the set: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{ tab (09h); space (20h) through tilde (7Eh) inclusive }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omments should be ignored by applications using the database file, with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several exceptions described below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e beginning of the first line in a database entry should consist of th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string "# xmcd". This string identifies the file as an xmcd format CD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database file. More text can appear after the "xmcd", but is unnecessary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e comments should also contain the string "# Track frame offsets:" followed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by the list of track offsets (the # of frames from the beginning of the CD)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obtained from the table of contents on the CD itself, with any amount of whit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space between the "#" and the offset. There should be no other comments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interspersed between the list of track offsets. This list must follow th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initial identifier string described above. Following the offset list should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be at least one blank comment, even though database entries without such a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blank comment are also considered valid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After the offset list, the following string should appear: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"# Disc length: N"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where the number of seconds in the CD's play length is substituted for "N"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e number of seconds should be computed by dividing the total number of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1/75th second frames in the CD by 75 and truncating any remainder. This number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may not be rounded.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Any string, such as "seconds", may be appended to the line provided there's at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least one white space between the amount of seconds and the string. An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application must be able to parse the line correctly at all times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Note for Windows programmers: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e disc length provided by the Windows MCI interface should not be used here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Instead, the lead-out (address of the N+1th track) should be used. Since th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MCI interface does not provide the address of the lead-out, it should b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omputed by adding the length of the last track to the offset of the last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rack and truncating (not rounding) any remaining fraction of a second. Not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at the MCI interface yields an incorrect track offset which must b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orrected by adding one frame to the total frame count when performing th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disc length computation. For more information see the DISCID Howto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After the disc length, the following string should appear: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"# Revision: N"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where the database entry revision (decimal integer) is substituted for "N"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Files missing a revision are assumed to have a revision revision level of 0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e revision is used for database management when comparing two entries in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order to determine which is the most recent. Client programs which allow th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user to modify a database entry should increment the revision when the user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submits a modified entry for inclusion in the database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After the revision, the following string should appear: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"# Submitted via: client_name client_version optional_comments"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where the name of the client submitting the entry is substituted for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"client_name", the version of the client is substituted for "client_version",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and "optional_comments" is any sequence of legal characters. Clients which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allow users to modify database entries read from the database should updat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is string with their own information before submitting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e "client_version" field has a very specific format which should b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observed: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[leading text]version_number[release type][level]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Where: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Leading text: is any string which does not include numbers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Version number and level: is any (possibly) decimal-separated list of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 xml:space="preserve">    positive numbers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Release type: is a string of the form: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 xml:space="preserve">    alpha, a, beta, b, patchlevel, patch, pl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For example: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release:2.35.1alpha7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v4.0PL0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2.4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e only required portion of the version field is the version number. Th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other parts are optional, though it is strongly recommended that the releas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ype field be filled in if relevant. Strict version checking may b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applied by software which evaluates the submitter revision, so it is wis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o make it clear when a release is beta, etc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Following the comments is the disc data. Each line of disc data consists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of the format "KEYWORD=data", where "KEYWORD" is a valid keyword as described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below and "data" is any string consisting of characters in the set: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{ space (20h) through tilde (7Eh) inclusive; no-break-space (A0h) through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lang w:val="en-GB"/>
        </w:rPr>
        <w:t xml:space="preserve">  </w:t>
      </w:r>
      <w:r>
        <w:rPr>
          <w:rFonts w:cs="Verdana" w:ascii="Verdana" w:hAnsi="Verdana"/>
          <w:sz w:val="20"/>
          <w:lang w:val="fr-FR"/>
        </w:rPr>
        <w:t>y-umlaut (FFh) inclusive }</w:t>
      </w:r>
    </w:p>
    <w:p>
      <w:pPr>
        <w:pStyle w:val="Normal"/>
        <w:rPr>
          <w:rFonts w:ascii="Verdana" w:hAnsi="Verdana" w:cs="Verdana"/>
          <w:sz w:val="20"/>
          <w:lang w:val="fr-FR"/>
        </w:rPr>
      </w:pPr>
      <w:r>
        <w:rPr>
          <w:rFonts w:cs="Verdana" w:ascii="Verdana" w:hAnsi="Verdana"/>
          <w:sz w:val="20"/>
          <w:lang w:val="fr-FR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or an UTF-8 encoded string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Newlines (0Ah), tabs (09h) and backslashes (2Fh) may be represented by th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wo-character sequences "\n", "\t" and "\\" respectively. Client programs must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ranslate these sequences to the appropriate characters when displaying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disc data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All of the applicable keywords must be present in the file, though they may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have empty data except for the DISCID and DTITLE keywords. They must appear in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e file in the order shown below. Multiple occurrences of the same keyword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indicate that the data contained on those lines should be concatenated; this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applies to any of the textual fields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Keywords with numeric data should not have a comma after the last number on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each line. Valid keywords are as follows: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DISCID: The data following this keyword should be a comma-separated list of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8-byte disc IDs. The disc ID indicated by the track offsets in th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comment section must appear somewhere in the list. Other disc IDs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represent links to this database entry. Note that linking entries is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 xml:space="preserve">now deprecated and should not be used by submitting programs!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The algorithm for generating the disc ID is described in the freedb.howto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DTITLE: Technically, this may consist of any data, but by convention contains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the artist and disc title (in that order) separated by a "/" with a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 xml:space="preserve">single space on either side to separate it from the text. There may be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 xml:space="preserve">other "/" characters in the DTITLE, but not with space on both sides,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 xml:space="preserve">as that character sequence is exclusively reserved as delimiter of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 xml:space="preserve">artist and disc title! If the "/" is absent, it is implied that the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 xml:space="preserve">artist and disc title are the same, although in this case the name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 xml:space="preserve">should rather be specified twice, separated by the delimiter.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 xml:space="preserve">If the disc is a sampler containing titles of various artists, the disc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artist should be set to "Various" (without the quotes)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DYEAR:  This field contains the (4-digit) year, in which the CD was released.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It should be empty (not 0) if the user hasn't entered a year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DGENRE: This field contains the exact genre of the disc in a textual form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 xml:space="preserve">(i.e. write the genre here and do not use e.g. simply the MP3 ID3V1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 xml:space="preserve">genre code). Please note that this genre is not limited to the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 xml:space="preserve">11 CDDB-genres. The Genre in this field should be capitalized, e.g.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"New Age" instead of "newage" or "new age"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TITLEN:There must be one of these for each track in the CD. The track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number should be substituted for the "N", starting with 0. This field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 xml:space="preserve">should contain the title of the Nth track on the CD. If the disc is a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 xml:space="preserve">sampler and there are different artists for the track titles, the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track artist and the track title (in that order) should be separated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by a "/" with a single space on either side to separate it from the text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EXTD:</w:t>
        <w:tab/>
        <w:t>This field contains the "extended data" for the CD. This is intended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to be used as a place for interesting information related to the CD,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such as credits, et cetera. If there is more than one of these lines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in the file, the data is concatenated. This allows for extended data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of arbitrary length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EXTTN:</w:t>
        <w:tab/>
        <w:t>This field contains the "extended track data" for track "N". Ther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must be one of these for each track in the CD. The track number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should be substituted for the "N", starting with 0. This field is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intended to be used as a place for interesting information related to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the Nth track, such as the author and other credits, or lyrics. If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there is more than one of these lines in the file, the data is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concatenated. This allows for extended data of arbitrary length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PLAYORDER: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This field contains a comma-separated list of track numbers which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represent a programmed track play order. This field is generally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stripped of data in non-local database entries. Applications that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submit entries for addition to the main database should strip any data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from this keyword (i.e. add an empty "PLAYORDER=" line)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A minimal database entry is as follows. A "[ ... ]" indicates repetition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# xmcd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#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# Track frame offsets: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#</w:t>
        <w:tab/>
        <w:t>150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[ ... 21 frame offsets omitted ]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#</w:t>
        <w:tab/>
        <w:t>210627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#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# Disc length: 2952 seconds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#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# Revision: 1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# Submitted via: xmcd 2.0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#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DISCID=270b8617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DTITLE=Franske Stemninger / Con Spirito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DYEAR=1981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DGENRE=Classical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TITLE0=Mille regretz de vous abandonner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[ ... 21 TTITLEN keywords omitted ]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TITLE22=L'arche de no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EXTD=Copyright (c) 1981 MCA Records Inc.\nManufactured f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EXTD=or MCA Records Inc.</w:t>
      </w:r>
    </w:p>
    <w:p>
      <w:pPr>
        <w:pStyle w:val="Normal"/>
        <w:rPr>
          <w:rFonts w:ascii="Verdana" w:hAnsi="Verdana" w:cs="Verdana"/>
          <w:sz w:val="20"/>
          <w:lang w:val="fr-FR"/>
        </w:rPr>
      </w:pPr>
      <w:r>
        <w:rPr>
          <w:rFonts w:cs="Verdana" w:ascii="Verdana" w:hAnsi="Verdana"/>
          <w:sz w:val="20"/>
          <w:lang w:val="fr-FR"/>
        </w:rPr>
        <w:t>EXTT0=Des Prez\nYez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[ ... 21 EXTTN keywords omitted ]</w:t>
      </w:r>
    </w:p>
    <w:p>
      <w:pPr>
        <w:pStyle w:val="Normal"/>
        <w:rPr>
          <w:rFonts w:ascii="Verdana" w:hAnsi="Verdana" w:cs="Verdana"/>
          <w:sz w:val="20"/>
          <w:lang w:val="fr-FR"/>
        </w:rPr>
      </w:pPr>
      <w:r>
        <w:rPr>
          <w:rFonts w:cs="Verdana" w:ascii="Verdana" w:hAnsi="Verdana"/>
          <w:sz w:val="20"/>
          <w:lang w:val="fr-FR"/>
        </w:rPr>
        <w:t>EXTT22=Schmitt: A contre-voix \n(excerpt)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PLAYORDER=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Please note that the EXTD section above is split in 2 pieces and contains a \n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It should be displayed to the user as: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opyright (c) 1981 MCA Records Inc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Manufactured for MCA Records Inc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4:29:00Z</dcterms:created>
  <dc:creator>sholly</dc:creator>
  <dc:description/>
  <dc:language>en-US</dc:language>
  <cp:lastModifiedBy>sholly</cp:lastModifiedBy>
  <dcterms:modified xsi:type="dcterms:W3CDTF">2006-08-18T14:30:00Z</dcterms:modified>
  <cp:revision>1</cp:revision>
  <dc:subject/>
  <dc:title>This text is from the freedb howto, that can be downloaded from the Download/Misc section</dc:title>
</cp:coreProperties>
</file>