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  <w:t>APPENDIX C - CDDB SERVER PROTOCO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Nota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: client to serve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: server to clien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erminating marker: `.' character in the beginning of a lin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 code (three digit code)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First digi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1xx</w:t>
        <w:tab/>
        <w:t>Informative messag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2xx</w:t>
        <w:tab/>
        <w:t>Command OK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3xx</w:t>
        <w:tab/>
        <w:t>Command OK so far, continu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4xx</w:t>
        <w:tab/>
        <w:t>Command OK, but cannot be performed for some specified reason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5xx</w:t>
        <w:tab/>
        <w:t>Command unimplemented, incorrect, or program error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lang w:val="en-GB"/>
        </w:rPr>
        <w:t xml:space="preserve">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cond digi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x0x</w:t>
        <w:tab/>
        <w:t>Ready for further command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x1x</w:t>
        <w:tab/>
        <w:t>More server-to-client output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x2x</w:t>
        <w:tab/>
        <w:t>More client-to-server input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x3x</w:t>
        <w:tab/>
        <w:t>Connection will clos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hird digi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xx[0-9]</w:t>
        <w:tab/>
        <w:t>Command-specific cod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Note: "*" means, that the command is only for administrative use and require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pecial access permissions, that normal users don't hav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  <w:t>CDDB Protocol Level 1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sign-on banner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hostname CDDBP server version ready at dat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</w:t>
        <w:tab/>
        <w:t>OK, read/write allowe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1</w:t>
        <w:tab/>
        <w:t>OK, read onl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32</w:t>
        <w:tab/>
        <w:t>No connections allowed: permission denie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33</w:t>
        <w:tab/>
        <w:t>No connections allowed: X users allowed, Y currently activ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34</w:t>
        <w:tab/>
        <w:t>No connections allowed: system load too high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hostnam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erver host name.  Example: xyz.fubar.com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vers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Version number of server software.  Example: v1.0PL0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a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urrent date and time.  Example: Wed Mar 13 00:41:34 1996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nitial client-server handshak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Note: This handshake must occur before other cddb commands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  </w:t>
      </w:r>
      <w:r>
        <w:rPr>
          <w:rFonts w:cs="Arial" w:ascii="Verdana" w:hAnsi="Verdana"/>
          <w:sz w:val="20"/>
          <w:lang w:val="en-GB"/>
        </w:rPr>
        <w:t>are accepted by the serve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cddb hello username hostname clientname version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usernam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Login name of user.  Example: johndoe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hostnam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Host name of client.  Example: abc.fubar.com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lientnam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name of the connecting client.  Example: xmcd, cda, EasyCD,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et cetera. Do not use the name of another client which alread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exists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vers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Version number of client software.  Example: v1.0PL0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hello and welcome username@hostname running clientname version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</w:t>
        <w:tab/>
        <w:t>Handshake successfu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31</w:t>
        <w:tab/>
        <w:t>Handshake not successful, closing connection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</w:t>
        <w:tab/>
        <w:t>Already shook hand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List the genre categorie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cddb lsca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Okay category list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ategor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ategor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more categories...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</w:t>
        <w:tab/>
        <w:t xml:space="preserve">Okay category list follows 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ory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Query database for matching entrie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cddb query discid ntrks off1 off2 ... nsec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disc ID number.  Example: f50a3b13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ntrk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otal number of tracks on CD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off1, off2, ...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Frame offset of the starting location of each track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nsec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otal playing length of CD in second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categ discid dtit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close matches foun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ateg discid dtit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ateg discid dtit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more matches...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</w:t>
        <w:tab/>
        <w:t>Found exact match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1</w:t>
        <w:tab/>
        <w:t>Found inexact matches, list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2</w:t>
        <w:tab/>
        <w:t>No match foun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3</w:t>
        <w:tab/>
        <w:t>Database entry is corrup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9</w:t>
        <w:tab/>
        <w:t>No handshake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disc ID number of the found entry.  Example: f50a3b13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tit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Disc Artist and Disc Title (The DTITLE line).  For examp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Pink Floyd / The Dark Side of the Moon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Read entry from databa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cddb read categ disci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disc ID number.  Example: f50a3b13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categ disci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# xmcd 2.0 CD database fi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# ..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CDDB data...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categ discid No such CD entry in databas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</w:t>
        <w:tab/>
        <w:t>OK, CDDB database entry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Specified CDDB entry not foun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</w:t>
        <w:tab/>
        <w:t>Server erro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3</w:t>
        <w:tab/>
        <w:t>Database entry is corrupt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9</w:t>
        <w:tab/>
        <w:t>No handshake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disc ID number.  Example: f50a3b13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Delete entry from databa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cddb unlink categ disci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disc ID number.  Example: f50a3b13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and messag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 OK, file has been delet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 Permission deni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File access fail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1 Invalid category: categ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Write entry to databa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cddb write categ disci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ateg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category.  Example: rock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 disc ID number.  Example: f50a3b13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and messag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320</w:t>
        <w:tab/>
        <w:t>OK, input CDDB data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Permission deni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</w:t>
        <w:tab/>
        <w:t>Server file system full/file access fail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9</w:t>
        <w:tab/>
        <w:t>No handshak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data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# xmcd 2.0 CD database fi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# ..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(CDDB data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messag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</w:t>
        <w:tab/>
        <w:t>CDDB entry accepte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1</w:t>
        <w:tab/>
        <w:t>Entry rejected: reason for rejection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Message string to indicate write statu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DB entry accepted, or CDDB entry reject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Discid calcula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discid ntrks off_1 off_2 ... off_n nsec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ntrks: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total number of tracks on CD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    </w:t>
      </w:r>
      <w:r>
        <w:rPr>
          <w:rFonts w:cs="Arial" w:ascii="Verdana" w:hAnsi="Verdana"/>
          <w:sz w:val="20"/>
          <w:lang w:val="en-GB"/>
        </w:rPr>
        <w:t xml:space="preserve">off_X: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frame offset of track X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    </w:t>
      </w:r>
      <w:r>
        <w:rPr>
          <w:rFonts w:cs="Arial" w:ascii="Verdana" w:hAnsi="Verdana"/>
          <w:sz w:val="20"/>
          <w:lang w:val="en-GB"/>
        </w:rPr>
        <w:t xml:space="preserve">nsecs: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total playing length of the CD in second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Disc ID is disci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200 Calculated disc ID properl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500 Command Syntax err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disci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CD disc ID number calculated from the given argument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Get a server system fi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get fi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fi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filename of the file to ge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code message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cs="Arial" w:ascii="Verdana" w:hAnsi="Verdana"/>
          <w:sz w:val="20"/>
          <w:lang w:val="fr-FR"/>
        </w:rPr>
        <w:tab/>
      </w:r>
      <w:r>
        <w:rPr>
          <w:rFonts w:cs="Arial" w:ascii="Verdana" w:hAnsi="Verdana"/>
          <w:sz w:val="20"/>
          <w:lang w:val="en-GB"/>
        </w:rPr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OK, (filename) follows (until terminating `.'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file content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 OK, %s follows (until terminating `.'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 Permission deni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File access fail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File not foun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Help informa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help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help cm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m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DB command.  Example: qui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help cmd subcm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m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DB command.  Example: cddb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subcm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DDB command argument.  Example: quer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Help information follow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help data ...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no help information availab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</w:t>
        <w:tab/>
        <w:t>OK, help information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No help information availab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Log statistic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log [[-l lines] [start date [end date]] | [day [days]] | [get]]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line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maximum number of lines to print for each data list in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log statistics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start da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date after which statistics should be calculated. Date i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f the format: hh[mm[ss[MM[DD[[CC]YY]]]]]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E.g.:</w:t>
        <w:tab/>
        <w:t>201200053196 for 8:12 PM on May 31, 1996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20120005312096 for 8:12 PM on May 31, 2096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080530 for today at at 8:15 and 30 second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If the century ("CC") is omitted, a reasonable guess is made. If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is argument is omitted, all messages are considered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end da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date after which statistics should not be calculated. If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mitted, the end date is assumed to be the current date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ay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string "day". This solitary argument will cause a log search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f messages generated within the last day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ay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A positive numerical argument which modifies the number of days'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    </w:t>
      </w:r>
      <w:r>
        <w:rPr>
          <w:rFonts w:cs="Arial" w:ascii="Verdana" w:hAnsi="Verdana"/>
          <w:sz w:val="20"/>
          <w:lang w:val="en-GB"/>
        </w:rPr>
        <w:t>messages to searh. If this argument is left out, the default is 1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ge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string "get". This solitary argument will cause the serve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o send the contents of the log fil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Log summary follow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log stats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Log follows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(log stats)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.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/>
          <w:sz w:val="20"/>
          <w:lang w:val="fr-FR"/>
        </w:rPr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fr-FR"/>
        </w:rPr>
        <w:t>code:</w:t>
      </w:r>
    </w:p>
    <w:p>
      <w:pPr>
        <w:pStyle w:val="Normal"/>
        <w:rPr/>
      </w:pPr>
      <w:r>
        <w:rPr>
          <w:rFonts w:cs="Arial" w:ascii="Verdana" w:hAnsi="Verdana"/>
          <w:sz w:val="20"/>
          <w:lang w:val="fr-FR"/>
        </w:rPr>
        <w:tab/>
      </w:r>
      <w:r>
        <w:rPr>
          <w:rFonts w:cs="Arial" w:ascii="Verdana" w:hAnsi="Verdana"/>
          <w:sz w:val="20"/>
          <w:lang w:val="en-GB"/>
        </w:rPr>
        <w:t>210</w:t>
        <w:tab/>
        <w:t>OK, log summary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1</w:t>
        <w:tab/>
        <w:t>OK, log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Permission denie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</w:t>
        <w:tab/>
        <w:t>No log information availab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1</w:t>
        <w:tab/>
        <w:t>Invalid start/end dat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Message of the day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mot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Last modified: date MOTD follows (until terminating marker)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(message text)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.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/>
          <w:sz w:val="20"/>
          <w:lang w:val="fr-FR"/>
        </w:rPr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fr-FR"/>
        </w:rPr>
        <w:t>code:</w:t>
      </w:r>
    </w:p>
    <w:p>
      <w:pPr>
        <w:pStyle w:val="Normal"/>
        <w:rPr/>
      </w:pPr>
      <w:r>
        <w:rPr>
          <w:rFonts w:cs="Arial" w:ascii="Verdana" w:hAnsi="Verdana"/>
          <w:sz w:val="20"/>
          <w:lang w:val="fr-FR"/>
        </w:rPr>
        <w:tab/>
      </w:r>
      <w:r>
        <w:rPr>
          <w:rFonts w:cs="Arial" w:ascii="Verdana" w:hAnsi="Verdana"/>
          <w:sz w:val="20"/>
          <w:lang w:val="en-GB"/>
        </w:rPr>
        <w:t>210</w:t>
        <w:tab/>
        <w:t>Last modified: 05/31/96 06:31:14 MOTD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No message of the day available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da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date the text of the message of the day was modified. The dat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appears in the following forma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05/31/96 06:31:14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is value may be used by client software as a message timestamp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for purposes of determining if it has already been displayed. Thi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format was chosen because it is more easily parsed than the standar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time() format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protocol level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proto [level]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level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(numerical) protocol level to set the server to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CDDB protocol level: current cur_level, supported supported_leve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OK, protocol version now: cur_leve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</w:t>
        <w:tab/>
        <w:t>CDDB protocol level: current cur_level, supported supp_leve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1</w:t>
        <w:tab/>
        <w:t>OK, protocol version now: cur_level</w:t>
      </w:r>
    </w:p>
    <w:p>
      <w:pPr>
        <w:pStyle w:val="Normal"/>
        <w:rPr/>
      </w:pPr>
      <w:r>
        <w:rPr>
          <w:rFonts w:cs="Arial" w:ascii="Verdana" w:hAnsi="Verdana"/>
          <w:sz w:val="20"/>
          <w:lang w:val="en-GB"/>
        </w:rPr>
        <w:tab/>
      </w:r>
      <w:r>
        <w:rPr>
          <w:rFonts w:cs="Arial" w:ascii="Verdana" w:hAnsi="Verdana"/>
          <w:sz w:val="20"/>
          <w:lang w:val="it-IT"/>
        </w:rPr>
        <w:t>501</w:t>
        <w:tab/>
        <w:t>Illegal protocol level.</w:t>
      </w:r>
    </w:p>
    <w:p>
      <w:pPr>
        <w:pStyle w:val="Normal"/>
        <w:rPr/>
      </w:pPr>
      <w:r>
        <w:rPr>
          <w:rFonts w:cs="Arial" w:ascii="Verdana" w:hAnsi="Verdana"/>
          <w:sz w:val="20"/>
          <w:lang w:val="it-IT"/>
        </w:rPr>
        <w:tab/>
      </w:r>
      <w:r>
        <w:rPr>
          <w:rFonts w:cs="Arial" w:ascii="Verdana" w:hAnsi="Verdana"/>
          <w:sz w:val="20"/>
          <w:lang w:val="en-GB"/>
        </w:rPr>
        <w:t>502</w:t>
        <w:tab/>
        <w:t>Protocol level already cur_level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ur_level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current protocol level at which the server is running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supported_level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maximum supported protocol level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Put a server system fi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put fi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fi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ites or mot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 xml:space="preserve">Server response: 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code message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320 OK, input file data (terminate with `.'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 Permission deni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File access fail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Not a regular fil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data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(file data of the file, that shall be written)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&gt; .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code message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 Put successful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File access fail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1 Input too long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ose connection to server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--------------------------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&gt; quit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hostname messag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30 Closing connection.  Goodby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30 error, closing connection.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hostnam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erver host name.  Example: xyz.fubar.com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sites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-------------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&gt; sites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OK, site information follows (until terminating `.'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data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</w:t>
        <w:tab/>
        <w:t>Ok, site information follow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No site information availabl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The data format is as follows:</w:t>
      </w:r>
    </w:p>
    <w:p>
      <w:pPr>
        <w:pStyle w:val="Normal"/>
        <w:rPr/>
      </w:pPr>
      <w:r>
        <w:rPr>
          <w:rFonts w:cs="Arial" w:ascii="Verdana" w:hAnsi="Verdana"/>
          <w:sz w:val="20"/>
          <w:lang w:val="en-GB"/>
        </w:rPr>
        <w:tab/>
      </w:r>
      <w:r>
        <w:rPr>
          <w:rFonts w:cs="Arial" w:ascii="Verdana" w:hAnsi="Verdana"/>
          <w:sz w:val="20"/>
          <w:lang w:val="fr-FR"/>
        </w:rPr>
        <w:t>site port latitude longitude description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The fields are as follow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i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Internet address of the remote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por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port at which the server resides on that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latitu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latitude of the server site. The format is as follow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CDDD.MM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re "C" is the compass direction (N, S), "DDD" is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degrees, and "MM" is the minute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longitu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longitude of the server site. Format is as above, excep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compass direction must be one of (E, W)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descrip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A short description of the geographical location of the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Examp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us.freedb.org 8880 N037.21 W121.55 San Jose, CA USA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statu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sta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OK, status information follows (until terminating `.'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data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</w:t>
        <w:tab/>
        <w:t>Ok, status information follow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The possible data is as follow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current proto: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An integer representing the server's current operating protoco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level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max proto:   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maximum supported protocol level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gets:        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ther or not the client is allowed to get log information,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according to the string "yes" or "no"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updates:     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ther or not the client is allowed to initiate a databas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update, according to the string "yes" or "no"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posting:     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ther or not the client is allowed to post new entries,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according to the string "yes" or "no"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quotes:      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ther or not quoted arguments are enabled, according to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string "yes" or "no"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current users: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number of users currently connected to the serve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max users:    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number of users that can concurrently connect to the serve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trip ext:</w:t>
        <w:tab/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ther or not extended data is stripped by the server befor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presented to the use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Database entries: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total number of entries in the databas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Database entries by category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is field is followed by a list of catgories and the numbe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of entries in that category. Each entry is of the following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forma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 xml:space="preserve">catgory: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list of entries is terminated by the first line that doe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not begin with white spac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* Pending file transmission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is field is followed by a list of sites that are fed new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database entries at periodic intervals, and the number of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entries that have yet to be transmitted to that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Each entry is of the following forma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 xml:space="preserve">site: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list of entries is terminated by the first line that doe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not begin with white spac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is list may grow as needed, so clients must expect possib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unrecognizable data. Also, additional fields may be added to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the currently existing lines, although no existing fields wil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be removed or change position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Database upda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updat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Updating the databas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Permission deni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Unable to update the databas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 Updating the databas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 Permission deni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 Unable to update the databas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Perform user valida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validat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503 Validation not requir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320 OK, input validation string, salt=saltvalue (terminate with newline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data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validation string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&gt; code message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00 Validation successful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1 Incorrect validation string length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2 Invalid validation string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version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--------------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-&gt; ver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code servername version copyright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ab/>
        <w:t>or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code Version information follows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>
          <w:rFonts w:ascii="Verdana" w:hAnsi="Verdana"/>
          <w:sz w:val="20"/>
          <w:lang w:val="fr-FR"/>
        </w:rPr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fr-FR"/>
        </w:rPr>
        <w:t>code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ab/>
        <w:t>200</w:t>
        <w:tab/>
        <w:t>Version information.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ab/>
        <w:t>211</w:t>
        <w:tab/>
        <w:t>OK, version information follows (until terminating marker)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vers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erver version.  Example: v1.5PL0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pyrigh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Copyright string.  Example: Copyright (c) 1996-2001 Steve Scherf et al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* Server user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lient command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&gt; whom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  <w:t>&lt;- code message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code and messag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210</w:t>
        <w:tab/>
        <w:t>OK, user list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1</w:t>
        <w:tab/>
        <w:t>No user information availabl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General error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error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2</w:t>
        <w:tab/>
        <w:t>Server erro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408</w:t>
        <w:tab/>
        <w:t>CGI environment erro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00</w:t>
        <w:tab/>
        <w:t>Command syntax error, command unknown, command unimplement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530</w:t>
        <w:tab/>
        <w:t>Server error, server timeout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Reserved error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he following error codes are reserved, and will never be returned as a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response to a CDDB protocol command. They are intended to be used internally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by clients that have a need for generating pseudo-response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0"/>
          <w:lang w:val="en-GB"/>
        </w:rPr>
        <w:tab/>
      </w:r>
      <w:r>
        <w:rPr>
          <w:rFonts w:cs="Arial" w:ascii="Verdana" w:hAnsi="Verdana"/>
          <w:sz w:val="20"/>
          <w:lang w:val="it-IT"/>
        </w:rPr>
        <w:t>600-699</w:t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  <w:t>CDDB Protocol Level 2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n all respects, protocol level 2 is the same as level 1, with the exception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listed below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Arguments to commands may be surrounded by double quotes. All character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within the quotes, including white space, are included in the argument. Al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white space is replaced by the `_' (2Dh) character by the server. White spac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s defined as ` ' (20h) and `^I' (control-I, or 09h)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Arguments containing quotes that should not be interpreted with the special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meaning described above should be escaped with a preceding backslash character,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or '\' (5Ch). If an actual backslash appears in an argument, it should b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escaped with a preceding backslash. In both cases, the preceding backslash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will be removed from the input before being interpret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  <w:t>CDDB Protocol Level 3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Protocol level 3 is the same as level 2, with the exception listed below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he output of the "sites" command has changed to meet the folowing descrip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The data format is as follows:</w:t>
      </w:r>
    </w:p>
    <w:p>
      <w:pPr>
        <w:pStyle w:val="Normal"/>
        <w:rPr/>
      </w:pPr>
      <w:r>
        <w:rPr>
          <w:rFonts w:cs="Arial" w:ascii="Verdana" w:hAnsi="Verdana"/>
          <w:sz w:val="20"/>
          <w:lang w:val="en-GB"/>
        </w:rPr>
        <w:tab/>
      </w:r>
      <w:r>
        <w:rPr>
          <w:rFonts w:cs="Arial" w:ascii="Verdana" w:hAnsi="Verdana"/>
          <w:sz w:val="20"/>
          <w:lang w:val="fr-FR"/>
        </w:rPr>
        <w:t>site protocol port address latitude longitude description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fr-FR"/>
        </w:rPr>
        <w:t xml:space="preserve">    </w:t>
      </w:r>
      <w:r>
        <w:rPr>
          <w:rFonts w:cs="Arial" w:ascii="Verdana" w:hAnsi="Verdana"/>
          <w:sz w:val="20"/>
          <w:lang w:val="en-GB"/>
        </w:rPr>
        <w:t>The fields are as follow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sit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Internet address of the remote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protocol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transfer protocol used to access the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port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port at which the server resides on that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addres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Any additional addressing information needed to access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server. For example, for HTTP protocol servers, this would b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path to the CDDB server CGI script. This field will b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"-" if no additional addressing information is neede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latitu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latitude of the server site. The format is as follow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ab/>
        <w:t>CDDD.MM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Where "C" is the compass direction (N, S), "DDD" is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degrees, and "MM" is the minute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longitud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longitude of the server site. Format is as above, excep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the compass direction must be one of (E, W)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descrip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 xml:space="preserve">    A short description of the geographical location of the sit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Examp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us.freedb.org cddbp 8880 - N037.21 W121.55 San Jose, CA USA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ab/>
        <w:t>us.freedb.org http 80 /~cddb/cddb.cgi N037.21 W121.55 San Jose, CA USA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Note that a site may appear once for each type of protocol it supports f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accessing the server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  <w:t>CDDB Protocol Level 4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Protocol level 4 is the same as level 3, with the exception listed below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he output of the "cddb query" command may result in multiple exact matches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A new response code, 210, has been added to indicate that more than on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exact match has been found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erver respons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ode exact matches foun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ateg discid dtit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categ discid dtitl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(more matches...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&lt;- 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Arial" w:ascii="Verdana" w:hAnsi="Verdana"/>
          <w:sz w:val="20"/>
          <w:lang w:val="en-GB"/>
        </w:rPr>
        <w:t>code:</w:t>
      </w:r>
    </w:p>
    <w:p>
      <w:pPr>
        <w:pStyle w:val="Normal"/>
        <w:rPr>
          <w:rFonts w:ascii="Verdana" w:hAnsi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    </w:t>
      </w:r>
      <w:r>
        <w:rPr>
          <w:rFonts w:cs="Arial" w:ascii="Verdana" w:hAnsi="Verdana"/>
          <w:sz w:val="20"/>
          <w:lang w:val="en-GB"/>
        </w:rPr>
        <w:t>210 Found exact matches, list follows (until terminating marker)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  <w:t>CDDB Protocol Level 5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Protocol level 5 is the same as level 4, with the following exception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database entries returned when issuing the "cddb read" command now also 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ontain DYEAR and DGENRE fields (between the DTITLE and the TTITLE's)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For more info on the new database entry fields take a look at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database format specification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DDB Protocol Level 6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Protocol level 6 is the same as level 5 except that the character set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s now UTF-8 instead of ISO-8859-1. Note that UTF-8 is an extension of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US-ASCII, just like ISO-8859-1 is an extension of US-ASCII, so ther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s no difference between levels 5 and 6 as far as 7-bit ASCII data is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ncerned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lients can convert data between UTF-8 and the user's preferred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haracter set using the iconv program and library function which ar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vided by glibc-2.2 or by the portable library libiconv. (They ar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lso provided by the C library on some non-glibc systems, but often in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buggy or incompatible form.) For example, to convert data to UTF-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rom the character set of the current locale in a shell script us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"iconv -t utf-8 &lt; in &gt; out"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or more information about Unicode and UTF-8 see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Arial" w:ascii="Verdana" w:hAnsi="Verdana"/>
          <w:sz w:val="20"/>
        </w:rPr>
        <w:t>ftp://ftp.ilog.fr/pub/Users/haible/utf8/Unicode-HOWTO.html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Arial" w:ascii="Verdana" w:hAnsi="Verdana"/>
          <w:sz w:val="20"/>
        </w:rPr>
        <w:t>http://www.cl.cam.ac.uk/~mgk25/unicode.html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dendum A: Proper use of CDDBP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-------------------------------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re are a few guidelines that must be followed in order to make proper us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 CDDBP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When handshaking with the server via the "cddb hello" command, the client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must specify its own name and version, not that of some other client (such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as xmcd). Also, the "username" and "hostname" should be that of the actual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user running the program, not some hardwired value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Before performing a "cddb read", the client program MUST perform a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"cddb query". Failure to do so may result in the client program receiving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incorrect data from the server. Also, without performing a query, the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client program will not benefit from close matches in the event of the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lack of an exact match in the database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For accounting purposes, it is best if client programs only perform a single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"cddb query" for a particular disc before performing a "cddb read" for that</w:t>
      </w:r>
    </w:p>
    <w:p>
      <w:pPr>
        <w:pStyle w:val="Normal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disc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dendum B: CDDBP under HTTP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----------------------------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ccessing a server as a CGI script is done in much the same way as through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rect interaction. The command set is identical, though the method of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mmunication is through CDDBP commands encapsulated in the HTTP protocol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only limitation is that a single command may be executed per connection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nce HTTP is not truly interactive. For the server to be accessed in this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ay, it must reside on the target host at a known URL (usually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ttp://freedb_server/~cddb/cddb.cgi) which is accessible by the host HTTP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rver. The client program must connect to the HTTP server on the target host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d issue an HTTP command with the appropriate CDDBP command encapsulated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ithin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mmands may be submitted to servers in CGI mode using either the "GET" or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"POST" HTTP commands. Both methods are supported, and there is no real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fference between how both are to be used other than the syntactical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fference between the two methods. The "POST" method may provide the ability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o issue longer commands, though, depending on the architecture of the system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n which the server reside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server command must be sent as part of the "Request-URL" in the cas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 the "GET" method, and as the "Entity-Body" in the case of the "POST"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ethod. In both cases, the command must be of the following form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md=server+command&amp;hello=joe+my.host.com+clientname+version&amp;proto=6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here the text following the "cmd=" represents the CDDBP command to b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xecuted, the text following the "hello=" represents the arguments to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"cddb hello" command that is implied by this operation, and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xt following the "proto=" represents the argument to the "proto" command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at is implied by this operation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"+" characters in the input represent spaces, and will be translated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y the server before performing the request. Special characters may b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presented by the sequence "%XX" where "XX" is a two-digit hex number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rresponding to the ASCII (ISO-8859-1) sequence of that character.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"&amp;" characters denote separations between the command, hello and proto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rguments. Newlines and carriage returns must not appear anywhere in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tring except at the end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ll CDDBP commands are supported under HTTP, except for "cddb hello"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"cddb write", "proto" and "quit"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or example, should user "joe" on system "my.host.com" be running xmcd 2.1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read request for his currenly playing CD might look like thi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md=cddb+read+rock+12345678&amp;hello=joe+my.host.com+xmcd+2.1&amp;proto=5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server will perform the implied "proto" and "cddb hello" commands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d then perform the requested "cddb read" command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rver response to the command is encapsulated in the HTTP server response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d appears in the "Entity-Body" exactly as it would appear using the CDDBP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tocol. Note that the HTTP response "Entity-Header" is not guaranteed to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ntain a "Content-Length" field, so clients should be prepared to accept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ariable length input. This is no different from operation under CDDBP.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eader will always contain a Mime "Content-Type" field which describes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dy of data as "text/plain"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or more detailed information on HTTP and Mime, see RFC 1945 and RFC 1521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dendum C: CDDBP under SMTP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----------------------------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use of e-mail mode (SMTP) commands is simple. A special subject lin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ets the server know that the e-mail contains a command, and somewhere in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dy there should be a HTTP-style server command; the server will execut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nly one such commands per e-mail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he subject for e-mail commands should look like thi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ubject: cddb #command arbitrary_string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The "arbitrary_string" should be some randomly-chosen string. The serve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will include this string in the subject of the response. The rest of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ubject should appear literally as it does here.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omewhere in the body of the e-mail should be exactly one server command. For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example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md=motd&amp;hello=joe+my.host.com+xmcd_via_email+v1.0&amp;proto=6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As you might have noticed, this command is exactly the same as a HTTP-mod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CDDBP command. The command response will be mailed to the sender. Upon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uccessful completion of an e-mail command request (even if the command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tself was not successful), the reply will contain a subject which looks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like thi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ubject cddb #response ok arbitrary_string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hould the server be unable to process the e-mail command for some reason, the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ubject will look like this: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Subject cddb #response failed arbitrary_string</w:t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>In both cases, the "arbitrary_string" is the same as the one specified in th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itial command e-mail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23:00Z</dcterms:created>
  <dc:creator>sholly</dc:creator>
  <dc:description/>
  <dc:language>en-US</dc:language>
  <cp:lastModifiedBy>sholly</cp:lastModifiedBy>
  <dcterms:modified xsi:type="dcterms:W3CDTF">2006-08-18T14:29:00Z</dcterms:modified>
  <cp:revision>1</cp:revision>
  <dc:subject/>
  <dc:title>APPENDIX C - CDDB SERVER PROTOCOL</dc:title>
</cp:coreProperties>
</file>